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集体经济管理信息技术</w:t>
      </w:r>
      <w:r>
        <w:rPr>
          <w:rFonts w:eastAsia="宋体" w:cs="宋体" w:ascii="宋体" w:hAnsi="宋体"/>
          <w:b/>
          <w:bCs/>
          <w:sz w:val="32"/>
          <w:szCs w:val="32"/>
        </w:rPr>
        <w:t>-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--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智能财务管理信息系统建设规范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目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前   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规范性引用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术语与定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集体经济财务管理系统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.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系统建设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.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系统服务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.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系统工作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集体经济财务管理系统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.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系统建设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.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系统规划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.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系统核心模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.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系统建设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风险控制与防范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.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风险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81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.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风险识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.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风险预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81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.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控制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数据安全与备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81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.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数据安全防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81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.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数据备份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81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.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安全审计与监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81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.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制度保障与合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系统运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81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8.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日常监控与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8.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配置与变更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81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8.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性能优化与容量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培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81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.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培训对象分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81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.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培训内容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81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.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培训形式多样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81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.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效果评估与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81"/>
        <w:jc w:val="left"/>
        <w:textAlignment w:val="auto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0:44:12Z</dcterms:created>
  <dc:creator>12145</dc:creator>
  <dc:description/>
  <dc:language>en-US</dc:language>
  <cp:lastModifiedBy>行云</cp:lastModifiedBy>
  <dcterms:modified xsi:type="dcterms:W3CDTF">2025-06-05T14:4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50102125F46BE86942C70B81EF50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kwMGE0YTE3ODIyZjFmM2UxYjZiMTJlNGNhMjRhYzciLCJ1c2VySWQiOiIzODI2NjA4NjkifQ==</vt:lpwstr>
  </property>
</Properties>
</file>